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TRATO DE PRESTAÇÃO DE SERVIÇOS EDUCACIONAIS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lo presente instrumento particular e na melhor forma de direito,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 um lado como CONTRATANTE (ALUNO (A)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e complet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dereç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ment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irr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P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idad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ad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G nº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PF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outro lado como CONTRATAD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Universidade do Estado do Rio de Janeiro, por meio de seu Centro de Produção - CEPUERJ, com sede na Cidade do Rio de Janeiro, na Rua São Francisco Xavier, nº 524, Maracanã, Pavilhão João Lyra Filho, 1º andar, Blocos A e F, CEP. 20.550-013, inscrita no CNPJ sob o nº 33.540.014/0001-57, neste ato e nos termos de seus atos constitutivos, representado por sua Diretora, Maria das Graças Freire e Silva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m entre si justo e contratado o presente Contrato de Prestação de Serviços Educacionais, o qual será regido pelas disposições legais aplicáveis, notadamente com fundamento nos artigos 206, incisos II e III, e 209 da Constituição federal e nas disposições das Leis nº 8.078, de 11 de setembro de 1990, nº 9.870, de 23 de Novembro de 1999 e nº 10.046, de 10 de Janeiro de 2002, comprometendo-se as partes a cumpri-lo, mediante as cláusulas e condições abaixo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LÁUSULA PRIMEIR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Cs w:val="24"/>
        </w:rPr>
        <w:t xml:space="preserve">O presente Contrato tem por objetivo a prestação de serviços educacionais pela CONTRATADA à CONTRATANTE, compreendendo o Curso de _________________________  - lato sensu,  criado através de Deliberação da Reitoria da UERJ, desenvolvido pela ___________________________(Unidade Acadêmica) cujas características, normas e condições estão descritas no EDITAL, disponível para consulta no endereço eletrônico </w:t>
      </w:r>
      <w:hyperlink r:id="rId2">
        <w:r>
          <w:rPr>
            <w:rStyle w:val="InternetLink"/>
            <w:rFonts w:cs="Arial" w:ascii="Arial" w:hAnsi="Arial"/>
            <w:szCs w:val="24"/>
          </w:rPr>
          <w:t>www.cepuerj.uerj.br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contratação destina-se a uma vaga no Curso acima mencionado, que será utilizada pelo (a) CONTRATANTE qualificado (a) no item I do presente contrato, daqui por diante designado simplesmente como ALUNO(A)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LÁUSULA SEGUND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Cs w:val="24"/>
        </w:rPr>
        <w:t>O valor total do curso objeto do presente contrato, conforme descrito no Edital, será de R$_______(_______________________________________________________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(a) ALUNO(a) pagará pela prestação dos serviços educacionais objeto do presente contrato mediante pagamento: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( ) à vista no valor de R$_______ (________________________________________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  ) parcelado, no valor de R$_______(_______________________________), sendo a matrícula no valor de R$ ______(____________________________) e mais____ parcelas mensais no valor de R$________(_____________________________) cad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(a) ALUNO(A) pagará pela prestação dos serviços educacionais, objeto do presente contrato,  mediante quitação do(s) respectivo(s) boleto(s) bancário(s) em instituição bancária indicada no referido documento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4 A formalização da matrícula se procede pelo preenchimento dos formulários próprios e sua efetivação somente se dará após a retirada do boleto bancário e o pagamento do mesmo.</w:t>
      </w:r>
    </w:p>
    <w:p>
      <w:pPr>
        <w:pStyle w:val="Normal"/>
        <w:ind w:left="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O(a) ALUNO(A) deverá apresentar no ato da matrícula o comprovante de pagamento da taxa de    inscrição (seleção) e os documentos pessoais relacionados no EDITAL, bem como demais documentos que venham a ser  solicitados a qualquer tempo pela CONTRATAD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O(a) ALUNO(A) regularmente matriculado no curso, objeto deste contrato, assume o compromisso de pagar a integralidade do valor do curso, em razão da CONTRATADA disponibilizar a respectiva vaga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O(a) ALUNO(A) não poderá efetuar o pagamento da matrícula ou do curso, seja na modalidade de pagamento à vista ou parcelado, fora da rede bancária, sob pena do não reconhecimento do pagamento pela CONTRATADA para fins de quitação, enquadrando-se como inadimplent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Caso a forma de pagamento seja parcelada o(a) ALUNO(A) deverá pagar pontualmente em rede bancária as parcelas devidas à CONTRATADA, no valor e na data de vencimento  indicados nos boletos bancários (carnê), emitidos pela Coordenação Financeira do CEPUERJ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Não são permitidos pagamentos diretamente nas Secretarias e/ou Coordenações de Curs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ós o vencimento, o pagamento das parcelas deverá ser efetuado somente nas agências do Banco do Brasil, com multa de 2% mais juros de mora de 1% ao mê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ara emissão de 2ª via do boleto bancário, o(a) ALUNO(A) deverá comparecer à Coordenação Financeira do CEPUERJ (1º andar, Bloco F. sala 1005), no horário de 9:00h às 17:00 h  e fazer a solicitação, mediante ao pagamento de taxa de 2ª via. O não recebimento do boleto não desobriga o(a) ALUNO(A) do pagamento da parcela, bem como não o autoriza a pagá-la com atraso, uma vez que a 2ª via estará à disposição em tempo hábil, bem como não o exime da cobrança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multa, juros e atualização monetária, conforme item 2.10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 caso de inadimplemento, poderá o CEPUERJ cobrar multa sobre a parcela devida, juros de mora e atualização monetária, conforme item 2.8., bem como poderá adotar todas as providências legais de cobrança cabíveis, valendo o presente contrato como título executivo extrajudicial, nos termos do art. 585 II do CPC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 não comparecimento do aluno aos atos acadêmicos ora contratados não o desobriga do pagamento das parcelas, tendo em vista o curso colocado à sua disposição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LAUSULA TERCEIR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 caso de desistência no Curso, o(a) ALUNO(A) deverá comunicar à Coordenação Acadêmica do Curso ou, ao CEPUERJ, por meio  de requerimento no Protocolo (1º andar, Bloco A. sala 1002, no horário de 9:00h às 17:00h),  para que seja providenciado o cancelamento no curso e, após, a rescisão do presente Contrato.  Caberá ao ALUNO(A) o pagamento da(s) parcela(s) vencida(s) até a data da formalização do pedido de cancelamento. Caso o(a) ALUNO(A) se encontre inadimplente, o cancelamento somente se dará, de fato, após o acerto da referia pendência financeira.</w:t>
      </w:r>
    </w:p>
    <w:p>
      <w:pPr>
        <w:pStyle w:val="Normal"/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efetivação do cancelamento no curso, o(a) ALUNO(A) deverá estar em dia com as mensalidades devidas até a data da solicitação ou, em caso de haver débito(s) para com a CONTRATADA, deverá reconhecê-lo(s) através de Termo de Confissão de Dívida, acordando a forma de pagamen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ão haverá devolução dos valores pagos caso o(a) ALUNO(A) não proceda ao requerimento de cancelamento do curso, conforme item 3.1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LÁUSULA QUARTA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 caso de desistência e cancelamento da inscrição, antes do início do curso contratado, o aluno será restituído no valor de 80% (oitenta por cento) do valor pago e quitado, em razão dos custos operacionais e administrativos do curso colocado à sua disposiçã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Em caso de cancelamento da inscrição após o início do curso, isto é, com aulas já ministradas, fica estabelecido o seguinte: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</w:rPr>
        <w:t>a) O aluno será reembolsado de um valor referente ao que ele efetivamente pagou subtraindo-se o valor correspondente às aulas já transcorridas (número de aulas ministradas multiplicado pelo valor vigente da aula avulsa) e ainda deduzido o valor referente aos custos operacionais para a manutenção do curso no montante de 10% (dez por cento) do valor total do curso em questão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LÁUSULA QUIN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1.  Será facultado à CONTRATADA rescindir o presente Contrato pela prática de atos de indisciplina por parte do(a) ALUNO(A), sendo devidas às parcelas até a data do seu efetivo desligamento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Cs w:val="24"/>
        </w:rPr>
        <w:t>5.2</w:t>
      </w:r>
      <w:r>
        <w:rPr>
          <w:rFonts w:cs="Arial" w:ascii="Arial" w:hAnsi="Arial"/>
          <w:color w:val="FF0000"/>
          <w:szCs w:val="24"/>
        </w:rPr>
        <w:t xml:space="preserve">. </w:t>
      </w:r>
      <w:r>
        <w:rPr>
          <w:rFonts w:cs="Arial" w:ascii="Arial" w:hAnsi="Arial"/>
          <w:szCs w:val="24"/>
        </w:rPr>
        <w:t>Poderá a CONTRATADA, dar por rescindido o presente Contrato na hipótese de inadimplência do(a) ALUNO(A), com fundamento no art. 5º da lei 9.870, de 23 de Novembro de 1999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3. O presente Contrato poderá ser rescindido pelo(a) ALUNO(A) a qualquer tempo, cabendo-lhe, neste caso, o pagamento da(s) parcela(s) vencida(s) até a data da formalização do seu pedido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LÁUSULA SEXTA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6.1. </w:t>
        <w:tab/>
        <w:t>O(a) ALUNO(A) deverá manter atualizados endereço, telefone e e-mail, junto à Secretaria do Curso, visando à comunicação sobre possíveis alterações no decorrer do curso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6.2. </w:t>
        <w:tab/>
        <w:t>O setor pertinente da UERJ emitirá o Certificado do (a) ALUNO(A) somente após a conferência do cumprimento de todas as disciplinas e atividades acadêmicas, bem como a entrega de toda a documentação necessária solicitada pela CONTRATADA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3. A CONTRATADA não se responsabiliza por objetos e valores pertencentes ao (à) ALUNO(A) deixados em sala de aula ou, em qualquer outra dependência do seu estabelecimento, bem como, por furtos e roubos que possam ocorrer em suas instalações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4. O (a) ALUNO(A) declara, neste ato, que concorda que todos os materiais acadêmicos indicados e/ou solicitados pelos docentes para o curso, incluindo cópias reprográficas, quando não fornecidas pela CONTRATADA, são de sua inteira responsabilidade e por ele (a) devem ser adquirid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LÁUSLA SÉTI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O presente Contrato tem início na data de sua assinatura, subsistindo até o término do Curs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LÁUSULA OITAV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1. Fica eleito o Foro da Cidade o Rio de janeiro par dirimir qualquer dúvida ou controvérsia decorrente do presente cont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2. E por assim, justas e acordadas, firmam as partes o presente Contrato, em duas vias, de iguais teor e forma, assinado, neste ato, pelas partes.  Quando firmado por meio eletrônico, passa a ter eficácia mediante o “de acordo” do(a) ALUNO(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o de Janeiro                           (data da matrícul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ATANTE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ATADA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ia das Graças Freire e Silv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retora do CEPUERJ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STEMUNHA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ordenador do Curso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atrícula: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8" w:gutter="0" w:header="720" w:top="170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087"/>
    </w:tblGrid>
    <w:tr>
      <w:trPr>
        <w:trHeight w:val="568" w:hRule="atLeast"/>
      </w:trPr>
      <w:tc>
        <w:tcPr>
          <w:tcW w:w="1526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/>
            <w:drawing>
              <wp:inline distT="0" distB="0" distL="0" distR="0">
                <wp:extent cx="855980" cy="890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5980" cy="890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/>
          <w:vAlign w:val="center"/>
        </w:tcPr>
        <w:p>
          <w:pPr>
            <w:pStyle w:val="Heading4"/>
            <w:rPr/>
          </w:pPr>
          <w:r>
            <w:rPr/>
            <w:t>UNIVERSIDADE DO ESTADO DO RIO DE JANEIRO</w:t>
          </w:r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567" w:firstLine="426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426" w:right="-567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ind w:right="-56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uerj.uerj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Novo modelo para Oficio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43:00Z</dcterms:created>
  <dc:creator>windows98</dc:creator>
  <dc:description/>
  <cp:keywords/>
  <dc:language>en-US</dc:language>
  <cp:lastModifiedBy>UERJ</cp:lastModifiedBy>
  <cp:lastPrinted>2013-04-11T16:12:00Z</cp:lastPrinted>
  <dcterms:modified xsi:type="dcterms:W3CDTF">2013-06-24T21:43:00Z</dcterms:modified>
  <cp:revision>2</cp:revision>
  <dc:subject/>
  <dc:title>Rio de Janeiro, 26 de setembro de 1995.</dc:title>
</cp:coreProperties>
</file>